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330741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№ 2621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601" w:hRule="atLeast"/>
        </w:trPr>
        <w:tc>
          <w:tcPr>
            <w:tcW w:w="4678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приміщення №6 від 01.08.2015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раціонального використання об’єктів комунальної власності Бучанської міської територіальної громади, враховуючи рішення Бучанської міської ради від 27.08.2020 року № 5236-82-VІІ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 підпунктом 1 пункту «а» статті 29, частиною 5 статті 60 Закону України «Про місцеве самоврядування в Україні», міська рада 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приміщення №6 від 01.08.2015 р. (далі – Договір), укладеного між Орендодавцем – Бабинецькою селищною радою та Орендарем – ФОП Ліпінською Надією Анатоліївною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Укласти додаткову угоду про внесення змін до договору оренди з п.1 цього рішення, а саме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ФОП Ліпінська Надія Анатоліївна, яка діє на підставі Свідоцтва про державну реєстрацію фізичної особи – підприємця, серія В-02 №060411 від 15.01.2007; «Балансоутримувач» - КП «Бучасервіс» Бучанської міської ради, в особі начальника Мостіпаки Сергія Васильовича, який діє на підставі Статуту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 4 «Орендна плата» доповнити пунктом 4.4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11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приміщення №6 від 01.08.2015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9:00Z</dcterms:created>
  <dc:creator>GL_BUH</dc:creator>
  <dc:description/>
  <cp:keywords/>
  <dc:language>en-US</dc:language>
  <cp:lastModifiedBy>user</cp:lastModifiedBy>
  <cp:lastPrinted>2021-12-13T13:41:00Z</cp:lastPrinted>
  <dcterms:modified xsi:type="dcterms:W3CDTF">2022-01-04T09:41:00Z</dcterms:modified>
  <cp:revision>12</cp:revision>
  <dc:subject/>
  <dc:title/>
</cp:coreProperties>
</file>